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WOŚ7644-3-22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sporządzenia raportu dla inwestycji -Budowa chodnika  ul. Miodowa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6 .04.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3/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oźniki Rynek 11, ref. Gospodarki Gruntami 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39:00Z</dcterms:modified>
  <cp:revision>3</cp:revision>
  <dc:subject/>
  <dc:title>Formularz I - karta informacyjna dla innych dokumentów</dc:title>
</cp:coreProperties>
</file>